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Додаток</w:t>
      </w:r>
    </w:p>
    <w:p>
      <w:pPr>
        <w:pStyle w:val="Style15"/>
        <w:spacing w:before="0" w:after="0"/>
        <w:ind w:left="5664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оложення  </w:t>
      </w:r>
      <w:r>
        <w:rPr>
          <w:bCs/>
          <w:sz w:val="28"/>
          <w:szCs w:val="28"/>
          <w:lang w:val="uk-UA"/>
        </w:rPr>
        <w:t xml:space="preserve">про проведення обласної правової вікторини «Майбутній юрист» 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питань для проведення правової віктор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еорії поход</w:t>
        <w:softHyphen/>
        <w:t xml:space="preserve">ження держави і пра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няття і основні ознаки держав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уверенітет держави: поняття та озна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ункції держави: поняття, види та підстави класифі</w:t>
        <w:softHyphen/>
        <w:t>к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Органи держави. Поняття та ознаки державного орга</w:t>
        <w:softHyphen/>
        <w:t xml:space="preserve">ну. Види державних органів та способи їх форм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оняття і види влади. Поняття і основні ознаки державної вл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оняття, види і загальна характеристика форм прав</w:t>
        <w:softHyphen/>
        <w:t>лі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гальна характеристика політичних режимів: понят</w:t>
        <w:softHyphen/>
        <w:t xml:space="preserve">тя, види, особливості. 9. Форми територіального устрою держави: поняття, види, особливост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Поняття громадянства та способи його набуття і при</w:t>
        <w:softHyphen/>
        <w:t>пин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оняття і особливості правового статусу іноземців, осіб без громадянства та осіб з подвійним громадян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оняття правової держави. Основні ознаки правової дер</w:t>
        <w:softHyphen/>
        <w:t xml:space="preserve">жав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оняття і загальна характеристика громадянського суспіль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 Поняття та ознаки права. Порівняльна характеристи</w:t>
        <w:softHyphen/>
        <w:t>ка права і морал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. Функції права: поняття та підстави класифік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6. Джерела пра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7. Поняття, види і загальна характеристика правових систе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8. Система права і система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. Галузі права, правові інститути, правові нор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. Систематизація нормативно-правових актів: поняття, завдання та ви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 Поняття публічного і приватного пра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 Соціальні норми: поняття, функції та ви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3. Поняття, ознаки і структура норми права. Види правових норм.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4. Тлумачення пра</w:t>
        <w:softHyphen/>
        <w:t>вових нор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5. Поняття, види і ознаки нормативно-правових акт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6. Види і загальна характеристика за</w:t>
        <w:softHyphen/>
        <w:t xml:space="preserve">конів та підзаконних акт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7. Індивідуальні правові акти: поняття, ви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8. Законодавчий процес: поняття, структур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9. Дія нормативно-правових акт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просторі, часі та по колу осіб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0. Поняття, особливості та види правовідносин. Структура правовіднос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Правосуб'єктність осіб. Загальна характеристика пра</w:t>
        <w:softHyphen/>
        <w:t>воздатності та дієздатності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Зміст правовідносин. Суб'єктивні права і юридичні обов'язки суб'єктів правовідносин. Об'єкти правовідносин: поняття, види, загальна ха</w:t>
        <w:softHyphen/>
        <w:t>рактерист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Підстави виникнення, зміни і припинення правовідно</w:t>
        <w:softHyphen/>
        <w:t xml:space="preserve">син. Види і особливості юридичних фак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4. Поняття, види і загальна характеристика правомірних і неправомірних ді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Поняття і загальні ознаки право</w:t>
        <w:softHyphen/>
        <w:t>порушення. Склад правопорушення: поняття, елементи, зна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6. Види правопорушень: поняття, підстави класифікації і загальна характеристи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7. Поняття, зміст, ознаки та види юридичної відповідальност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8. Поняття та види міжнародних договорів, порядок їх укладення і легалі</w:t>
        <w:softHyphen/>
        <w:t xml:space="preserve">зації. Пріоритет норм міжнародного договор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 Поняття і загальна характеристика прав, свобод і обо</w:t>
        <w:softHyphen/>
        <w:t>в'язків. Міжнародні стандарти у сфері прав люд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Система та види прав і свобод. Загальна характерис</w:t>
        <w:softHyphen/>
        <w:t xml:space="preserve">тика особистих, політичних, економічних, соціальних та культурних прав і свобод громадян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 Референдум як спосіб безпосереднього волевиявлен</w:t>
        <w:softHyphen/>
        <w:t>ня народу України: поняття, види, порядок призначен</w:t>
        <w:softHyphen/>
        <w:t xml:space="preserve">ня. Питання, які вирішуються референдум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 Поняття і загальна характеристика виборчої системи. Види і особливості виборчих систем. Загальна характеристика виборчої сис</w:t>
        <w:softHyphen/>
        <w:t>теми України.         43. Верховна Рада України: конституційний склад, орга</w:t>
        <w:softHyphen/>
        <w:t xml:space="preserve">нізаційна структура, форми діяльності та компетенці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4. Президент України: конституційний статус, місце в системі державних органів, компетенці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 Органи державної виконавчої влади України: види, систе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. Місцеве самоврядування в Україні: поняття, компетенці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7. Система судових органів України: поняття, структура, загальна характеристик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8. Конституційний Суд України: поняття, склад, порядок формування, повноваження, особливості діяльності. Суб'єкти права на конституційне подання та конститу</w:t>
        <w:softHyphen/>
        <w:t>ційне звернення. Рішення та висновки Конституційного Су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9. Державна служба в Україні: поняття, принципи. Види та правовий статус державних службовц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0. Адміністративний проступок: поняття, ознаки. Види адміністративних правопоруш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1. Поняття і ознаки злочину. Склад злочину. Види зло</w:t>
        <w:softHyphen/>
        <w:t>чин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2. Суб'єкти цивільного права та цивільних правовідно</w:t>
        <w:softHyphen/>
        <w:t xml:space="preserve">си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3. Юридичні особи як суб'єкти цивільних правовідно</w:t>
        <w:softHyphen/>
        <w:t xml:space="preserve">син: поняття, ознаки, види, особливості правосуб'єктност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4. Представництво. Довіре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5. Загальна характеристика права власності: поняття права володіння, права користування і права розпоряд</w:t>
        <w:softHyphen/>
        <w:t>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6. Поняття і види цивільних договор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7. Підстави цивільно-правової відповідальності. Види цивільно-правової відповіда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8. Спадкування за заповітом. Особливості спадкування за законо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9. Трудовий договір: поняття, зміст, форма. Контрак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0. Поняття і загальна характеристика підстав припинен</w:t>
        <w:softHyphen/>
        <w:t>ня трудового договору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3:31:00Z</dcterms:created>
  <dc:creator>FuckYouBill</dc:creator>
  <dc:description/>
  <cp:keywords/>
  <dc:language>en-US</dc:language>
  <cp:lastModifiedBy>FuckYouBill</cp:lastModifiedBy>
  <cp:lastPrinted>2005-04-14T06:56:00Z</cp:lastPrinted>
  <dcterms:modified xsi:type="dcterms:W3CDTF">2005-04-30T19:39:00Z</dcterms:modified>
  <cp:revision>20</cp:revision>
  <dc:subject/>
  <dc:title/>
</cp:coreProperties>
</file>