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-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" cy="80899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МІНІСТЕРСТВО  ЮСТИЦІЇ  УКРАЇН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ГОЛОВНЕ  УПРАВЛІННЯ  ЮСТИЦІЇ  В  ОДЕСЬКІЙ  ОБЛАСТІ</w:t>
      </w:r>
    </w:p>
    <w:p>
      <w:pPr>
        <w:pStyle w:val="Normal"/>
        <w:tabs>
          <w:tab w:val="clear" w:pos="708"/>
          <w:tab w:val="left" w:pos="412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b/>
          <w:sz w:val="27"/>
          <w:szCs w:val="27"/>
          <w:lang w:val="uk-UA"/>
        </w:rPr>
        <w:t xml:space="preserve">САРАТСЬКЕ РАЙОННЕ УПРАВЛІННЯ ЮСТИЦІЇ ОДЕСЬКОЇ ОБЛАСТІ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125" w:leader="none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квітня 2013 року                           Сарата                                           № 27 – о/д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57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комісії</w:t>
      </w:r>
    </w:p>
    <w:p>
      <w:pPr>
        <w:pStyle w:val="Normal"/>
        <w:ind w:right="5755" w:hanging="0"/>
        <w:rPr/>
      </w:pPr>
      <w:r>
        <w:rPr>
          <w:sz w:val="28"/>
          <w:szCs w:val="28"/>
          <w:lang w:val="uk-UA"/>
        </w:rPr>
        <w:t>для проведення  відбіркового етапу правової віктор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 виконання Національної програми правової освіти населення, затвердженої Указом Президента України від 18 жовтня 2001 року                  № 992/2001, з метою підвищення рівня правової освіти випускників загальноосвітніх навчальних закладів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для проведення першого відбіркового етапу обласної правової вікторини  «Майбутній юрист» у складі:</w:t>
      </w:r>
    </w:p>
    <w:p>
      <w:pPr>
        <w:pStyle w:val="Style16"/>
        <w:ind w:left="360" w:hanging="0"/>
        <w:jc w:val="both"/>
        <w:rPr/>
      </w:pP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: </w:t>
      </w:r>
    </w:p>
    <w:p>
      <w:pPr>
        <w:pStyle w:val="Style1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аченко Василь Васильович – начальник Саратського                                                                  районного управління юстиції в Одеській області.</w:t>
      </w:r>
    </w:p>
    <w:p>
      <w:pPr>
        <w:pStyle w:val="Style16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>:</w:t>
      </w:r>
    </w:p>
    <w:p>
      <w:pPr>
        <w:pStyle w:val="Style16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уш Іван Іванович – методист КУ «Саратський РМК з питань освіти»;</w:t>
      </w:r>
    </w:p>
    <w:p>
      <w:pPr>
        <w:pStyle w:val="Style16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нова Тетяна Афанасіївна – завідуюча юридичним сектором апарату Саратської райдержадміністрації.</w:t>
      </w:r>
    </w:p>
    <w:p>
      <w:pPr>
        <w:pStyle w:val="Style1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вести перший відбірковий етап обласної правової вікторини «Майбутній юрист» серед учнів 11 класів загальноосвітніх шкіл району 25 квітня 2013 року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управління                                                                 В.В.Прима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6"/>
      <w:szCs w:val="20"/>
      <w:lang w:val="uk-UA"/>
    </w:rPr>
  </w:style>
  <w:style w:type="paragraph" w:styleId="Style16">
    <w:name w:val="обычный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3:00Z</dcterms:created>
  <dc:creator>GIS</dc:creator>
  <dc:description/>
  <cp:keywords/>
  <dc:language>en-US</dc:language>
  <cp:lastModifiedBy>GIS</cp:lastModifiedBy>
  <cp:lastPrinted>2013-04-16T11:53:00Z</cp:lastPrinted>
  <dcterms:modified xsi:type="dcterms:W3CDTF">2013-04-16T08:53:00Z</dcterms:modified>
  <cp:revision>5</cp:revision>
  <dc:subject/>
  <dc:title/>
</cp:coreProperties>
</file>