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ий обласний інститут удосконалення вчител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нтелектуальні змагання </w:t>
      </w:r>
      <w:r>
        <w:rPr>
          <w:b/>
          <w:i/>
          <w:sz w:val="28"/>
          <w:szCs w:val="28"/>
          <w:lang w:val="uk-UA"/>
        </w:rPr>
        <w:t xml:space="preserve">з базових дисциплін серед </w:t>
      </w:r>
      <w:r>
        <w:rPr>
          <w:b/>
          <w:sz w:val="28"/>
          <w:szCs w:val="28"/>
          <w:lang w:val="uk-UA"/>
        </w:rPr>
        <w:t>учнів сільських шкіл 2013 року Оде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Завдання ІІ туру з  біолог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8 (9) кла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строві Тринідад володарі рисових полів подали до суду на промисловців, які цілодобово спалювали відходи поблизу їх полів, так як на даних угіддях рис не давав урожай. Поясніть причину неврожайності.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Існують тварини, у яких линяння супроводжується зміною зовнішніх покривів тіла. Що поєднує цих тварин із різних систематичних груп? Дайте характеристику особливостей линяння твар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(10) кла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В організмі людини існують структури, що дозволяють розпізнавати положення тіла у просторі навіть із закритими очима. Однак, в умовах невагомості, якщо людина закриє очі, то у неї виникає уява, що її перевернули вниз головою. Поясніть даний факт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іть механізми терморегуляції у ссавців та птах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 (11) клас.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є спільного у структурі та функціонуванні двох типів органел обміну: хлоропластів та мітохондрій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ди РНК є  у клітині? Встановіть взаєм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особливостей їх будови та функції, які вони виконую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0 балів за кожне зав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Листи, надіслані електронною поштою</w:t>
      </w:r>
      <w:r>
        <w:rPr>
          <w:b/>
          <w:i/>
          <w:sz w:val="28"/>
          <w:szCs w:val="28"/>
          <w:u w:val="single"/>
          <w:lang w:val="uk-UA"/>
        </w:rPr>
        <w:t>,</w:t>
      </w:r>
      <w:r>
        <w:rPr>
          <w:b/>
          <w:i/>
          <w:sz w:val="28"/>
          <w:szCs w:val="28"/>
          <w:u w:val="single"/>
        </w:rPr>
        <w:t xml:space="preserve"> не приймають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Arial" w:hAnsi="Arial" w:cs="Arial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5:00Z</dcterms:created>
  <dc:creator>CMPC-rus</dc:creator>
  <dc:description/>
  <cp:keywords/>
  <dc:language>en-US</dc:language>
  <cp:lastModifiedBy>User</cp:lastModifiedBy>
  <dcterms:modified xsi:type="dcterms:W3CDTF">2013-07-01T12:35:00Z</dcterms:modified>
  <cp:revision>8</cp:revision>
  <dc:subject/>
  <dc:title/>
</cp:coreProperties>
</file>