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телектуальні змагання з базових дисциплін серед учнів сільських шкі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деської област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 (заочного) туру з української мови та літератур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1</w:t>
      </w:r>
      <w:r>
        <w:rPr>
          <w:b/>
          <w:i/>
          <w:sz w:val="28"/>
          <w:szCs w:val="28"/>
          <w:lang w:val="ru-RU"/>
        </w:rPr>
        <w:t>3</w:t>
      </w:r>
      <w:r>
        <w:rPr>
          <w:b/>
          <w:i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кла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Напишіть твір на одну із запропонованих тем.</w:t>
      </w:r>
    </w:p>
    <w:p>
      <w:pPr>
        <w:pStyle w:val="Normal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«Пісня – духовне обличчя нації» (А.Міцкевич).</w:t>
      </w:r>
    </w:p>
    <w:p>
      <w:pPr>
        <w:pStyle w:val="Normal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«Не поет, у кого думки не літають вільно в світі» (Леся Українка).</w:t>
      </w:r>
    </w:p>
    <w:p>
      <w:pPr>
        <w:pStyle w:val="Normal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Україна моя починається</w:t>
      </w:r>
    </w:p>
    <w:p>
      <w:pPr>
        <w:pStyle w:val="Normal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м, де доля моя усміхається…».</w:t>
      </w:r>
    </w:p>
    <w:p>
      <w:pPr>
        <w:pStyle w:val="Normal"/>
        <w:ind w:left="-900" w:first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2 б.</w:t>
      </w:r>
    </w:p>
    <w:p>
      <w:pPr>
        <w:pStyle w:val="Normal"/>
        <w:ind w:left="-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Чітко й лаконічно дайте відповіді на запитан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чому подібність народних дум і народних казок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яких жанрах працював І.Франко як письменник? Відповідь проілюструйте прикладами творів письменни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твердьте, що поезія Т.Шевченка «Ой три шляхи широкії…» співзвучна з українськими народними пісн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рівняйте поезію Володимира Сосюри «Любіть Україну» твори Василя Симоненка «Лебеді материнства», Андрія Малишка «Стежина», Костянтини Малицької «Чом, чом, земле моя…». Що об’єднує і що різнить ці твор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ашу думку, навіщо людина бере собі псевдонім? Люди яких професій роблять це найчастіше? Як впливає псевдонім (і чи впливає взагалі) на долю людини?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0 б.</w:t>
      </w:r>
    </w:p>
    <w:p>
      <w:pPr>
        <w:pStyle w:val="Normal"/>
        <w:ind w:left="960" w:hanging="1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8"/>
          <w:szCs w:val="28"/>
        </w:rPr>
        <w:t>Розкрийте детально одне із питань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а, на вашу думку, найголовніша відмінність комедії від трагікомедії? Чому твір І.Карпенка-Карого «Сто тисяч» ми називаємо трагікомедією, а не комедією? Аргументуйте свою думк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адайте функції художньої літератури, перелічіть їх і з’ясуйте роль кожної функції зокрема. Свою відповідь проілюструйте конкретними прикладами.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8 б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пишіть речення. Виконайте повний синтаксичний розбір (дайте загальну характеристику, підкресліть члени речення, надпишіть частини мови). Виділіть словосполучення, дайте їхню характеристику, позначте головні й залежні слова у словосполученнях. Зробіть морфемний та словотвірний аналіз виділеного слова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Я свою реліквію </w:t>
      </w:r>
      <w:r>
        <w:rPr>
          <w:b/>
          <w:sz w:val="28"/>
          <w:szCs w:val="28"/>
        </w:rPr>
        <w:t>родинну</w:t>
      </w:r>
      <w:r>
        <w:rPr>
          <w:sz w:val="28"/>
          <w:szCs w:val="28"/>
        </w:rPr>
        <w:t xml:space="preserve"> синові у спадок передам (П.Перебийніс)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0 б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ладіть з кожним поданим словом по два речення так, щоб в одному випадку речення було двоскладним, а в другому – односкладним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екати, весна, віяти, ранковий, зростати.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5 б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оберіть до поданих антонімів синонімічні фразеологізми. Запишіть їх антонімічними парами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уритися – бути безжурним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ро – нескоро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кий – невдатний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изько – далеко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ромитися – досягти успіху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5 б.</w:t>
      </w:r>
    </w:p>
    <w:p>
      <w:pPr>
        <w:pStyle w:val="Normal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ього: 50 балів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1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1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исти, надіслані електронною поштою, не приймаютьс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телектуальні змагання з базових дисциплін серед учнів сільських шкі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деської област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 (заочного) туру з української мови та літератур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1</w:t>
      </w:r>
      <w:r>
        <w:rPr>
          <w:b/>
          <w:i/>
          <w:sz w:val="28"/>
          <w:szCs w:val="28"/>
          <w:lang w:val="ru-RU"/>
        </w:rPr>
        <w:t>3</w:t>
      </w:r>
      <w:r>
        <w:rPr>
          <w:b/>
          <w:i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Напишіть твір на одну із запропонованих тем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. « Як хочеш бути щасливим, не шукай свого щастя за морями, … не мандруй по Єрусалимах, …те, чого прагнеш, з тобою, … воно всередині тебе» (за творчістю Г.Сковороди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ображення «українського світу»: побут, історія, фольклор, жива народна мова (за творами І.Котляревського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. Тема України в колі інших народів у творчості Т.Шевченка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12 б.  </w:t>
      </w:r>
    </w:p>
    <w:p>
      <w:pPr>
        <w:pStyle w:val="Normal"/>
        <w:ind w:left="-900" w:firstLine="1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ІІ. Чітко й лаконічно дайте відповіді на запит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й вплив «Повісті минулих літ» на дальший розвиток українського літописанн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ви вважаєте, що у віршах І.Величковського на першому місці – зміст чи форма? Доведіть свою дум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нове вніс Григорій Сковорода  у віршуванн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назви українських міст використав Іван Котляревський в поемі «Енеїда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 була написана поезія Тараса Шевченка «І мертвим, і живим, і ненарожденним…»? До якої збірки вона увійшла? Назвіть часове й творче поле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0 б.</w:t>
      </w:r>
    </w:p>
    <w:p>
      <w:pPr>
        <w:pStyle w:val="Normal"/>
        <w:ind w:left="960" w:hanging="1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8"/>
          <w:szCs w:val="28"/>
        </w:rPr>
        <w:t>Розкрийте детально одне із питан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крийте алегорію сцени перетворення царя-ведмедя на жалюгідне кошеня (за поемою  Тараса Шевченка «Сон»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ображення хутірської філософії Пантелеймона Куліша в романі «Чорна рада»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8 б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иконайте повний синтаксичний розбір речення (підкресліть члени речення, побудуйте структурну схему, дайте загальну характеристику всій конструкції й компонентам як простим реченням, випишіть і схарактеризуйте словосполучення, утворені зв’язком керування), надпишіть частини мов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Той, хто любить паростки кленові, хто діброви молоді ростить, сам достоїн людської любові, бо живе й працює – для століть (М.Рильський)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10 б. 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Подані слова уведіть у речення так, щоб в одному випадку вони виступали як прислівники, а в другому – як слова інших частин мови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  <w:t xml:space="preserve">     </w:t>
      </w:r>
      <w:r>
        <w:rPr>
          <w:sz w:val="28"/>
          <w:szCs w:val="28"/>
        </w:rPr>
        <w:t>Поряд, на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, найкраще, удень, забагато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5 б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лісемія й омонімія. Пояснити на прикладах, чим омоніми відрізняються від багатозначних слів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5 б.</w:t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ього: 50 балів</w:t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исти, надіслані електронною поштою не приймаються</w:t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телектуальні змагання з базових дисциплін серед учнів сільських шкі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деської област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 (заочного) туру з української мови та літератур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1</w:t>
      </w:r>
      <w:r>
        <w:rPr>
          <w:b/>
          <w:i/>
          <w:sz w:val="28"/>
          <w:szCs w:val="28"/>
          <w:lang w:val="ru-RU"/>
        </w:rPr>
        <w:t>3</w:t>
      </w:r>
      <w:r>
        <w:rPr>
          <w:b/>
          <w:i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кла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Напишіть твір на одну із запропонованих тем.</w:t>
      </w:r>
    </w:p>
    <w:p>
      <w:pPr>
        <w:pStyle w:val="Normal"/>
        <w:ind w:left="-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альне право людини на любов і розуміння (за творчістю Б.Грінченка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іблійна легенда про Мойсея й однойменна поема І.Фран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 еміграції в новелі В.Стефаника «Камінний хрест» крізь призму сьогодення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2 б</w:t>
      </w:r>
      <w:r>
        <w:rPr>
          <w:sz w:val="28"/>
          <w:szCs w:val="28"/>
        </w:rPr>
        <w:t>.</w:t>
      </w:r>
    </w:p>
    <w:p>
      <w:pPr>
        <w:pStyle w:val="Normal"/>
        <w:ind w:left="-90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ІІ. Чітко й лаконічно дайте відповіді на запит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ладіть родовід (по батьковій лінії, чоловіча гілка) Галі – героїні роману Панаса Мирного «Хіба ревуть воли, як ясла повні?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м відрізняються п’єси першого періоду творчості Івана Карпенка-Карого від п’єс «Мартин Боруля», «Сто тисяч», «Хазяїн»?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іть збірки поезій Івана Франка. Поясніть їхні назв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ми жанрами збагатила українську літературу Леся Українка? Відповідь проілюструйте приклад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.Кобилянська в одному із листів до В.Стефаника писала: «Стискаю міцно вашу руку, тому, котра так сильно малює двома фарбами. Чорною і тою, що її лілія носить». Чи є, на вашу думку, та біла фарба, «що лілія носить» у «Камінному хресті»? Де саме?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0 б.</w:t>
      </w:r>
    </w:p>
    <w:p>
      <w:pPr>
        <w:pStyle w:val="Normal"/>
        <w:ind w:left="960" w:hanging="1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8"/>
          <w:szCs w:val="28"/>
        </w:rPr>
        <w:t>Розкрийте детально одне із питань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Європейський та український символізм: спільні та відмінні рис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вніть таблицю, порівнявши особливості змалювання у творах різних напрямів – реалістичних та імпресіоністичних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32"/>
        <w:gridCol w:w="319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із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мпресіоніз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гляд персонаж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зображення дійсності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лення письменника до зображуваног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Складіть речення за пропонованою схемою, розкривши питання «Як ми маємо читати Тараса Шевченка у ХХІ столітті?»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[.., (коли…), …], (бо…) і (…)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йте повний синтаксичний розбір складеного речення (підкресліть члени речення, побудуйте структурну схему, дайте загальну характеристику всій конструкції й компонентам як простим реченням, проаналізуйте одну предикативну частину (на вибір): схарактеризуйте члени речення, засоби їх вираження та словосполучення з ними), надпишіть частини мови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0 б</w:t>
      </w:r>
      <w:r>
        <w:rPr>
          <w:b/>
          <w:sz w:val="28"/>
          <w:szCs w:val="28"/>
        </w:rPr>
        <w:t>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ясніть значення лінгвістичного терміна </w:t>
      </w:r>
      <w:r>
        <w:rPr>
          <w:b/>
          <w:i/>
          <w:sz w:val="28"/>
          <w:szCs w:val="28"/>
          <w:u w:val="single"/>
        </w:rPr>
        <w:t>кальк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словіть власну думку щодо явища калькування в українській мові. Відповідь проілюструйте прикладами.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5 б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Дайте відповіді на запитання, дотримуючись чіткості й лаконічності у висловлюваннях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му в першому речення кома перед </w:t>
      </w:r>
      <w:r>
        <w:rPr>
          <w:b/>
          <w:sz w:val="28"/>
          <w:szCs w:val="28"/>
        </w:rPr>
        <w:t>як</w:t>
      </w:r>
      <w:r>
        <w:rPr>
          <w:sz w:val="28"/>
          <w:szCs w:val="28"/>
        </w:rPr>
        <w:t xml:space="preserve"> ставиться, а в другому – ні?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ви в неї такі, як п’явки . Брови в неї були як п’явки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Чи є членом речення </w:t>
      </w:r>
      <w:r>
        <w:rPr>
          <w:b/>
          <w:sz w:val="28"/>
          <w:szCs w:val="28"/>
        </w:rPr>
        <w:t>що</w:t>
      </w:r>
      <w:r>
        <w:rPr>
          <w:sz w:val="28"/>
          <w:szCs w:val="28"/>
        </w:rPr>
        <w:t xml:space="preserve"> в такому реченні: «Народ, що вільним став, нікому не зломити»?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значте слово, яке випадає з ряду. Обґрунтуйте вибір.</w:t>
      </w:r>
    </w:p>
    <w:p>
      <w:pPr>
        <w:pStyle w:val="Normal"/>
        <w:ind w:left="105" w:hanging="0"/>
        <w:jc w:val="both"/>
        <w:rPr>
          <w:sz w:val="28"/>
          <w:szCs w:val="28"/>
        </w:rPr>
      </w:pPr>
      <w:r>
        <w:rPr>
          <w:sz w:val="28"/>
          <w:szCs w:val="28"/>
        </w:rPr>
        <w:t>Вила, двері, нари, граблі, дрова, дріжджі, очі, сіни, окуляр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оясніть, чому при словотворчому аналізі слова </w:t>
      </w:r>
      <w:r>
        <w:rPr>
          <w:b/>
          <w:sz w:val="28"/>
          <w:szCs w:val="28"/>
        </w:rPr>
        <w:t>пролісок</w:t>
      </w:r>
      <w:r>
        <w:rPr>
          <w:sz w:val="28"/>
          <w:szCs w:val="28"/>
        </w:rPr>
        <w:t xml:space="preserve"> виділяють префікс і суфікс, а у слові </w:t>
      </w:r>
      <w:r>
        <w:rPr>
          <w:b/>
          <w:sz w:val="28"/>
          <w:szCs w:val="28"/>
        </w:rPr>
        <w:t>пралісок</w:t>
      </w:r>
      <w:r>
        <w:rPr>
          <w:sz w:val="28"/>
          <w:szCs w:val="28"/>
        </w:rPr>
        <w:t xml:space="preserve"> – лише суфікс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му дієслово </w:t>
      </w:r>
      <w:r>
        <w:rPr>
          <w:b/>
          <w:sz w:val="28"/>
          <w:szCs w:val="28"/>
        </w:rPr>
        <w:t xml:space="preserve">прослухати  </w:t>
      </w:r>
      <w:r>
        <w:rPr>
          <w:sz w:val="28"/>
          <w:szCs w:val="28"/>
        </w:rPr>
        <w:t>є омоантонімом? Обґрунтуйте думку, увівши дієслово в речення.</w:t>
      </w:r>
    </w:p>
    <w:p>
      <w:pPr>
        <w:pStyle w:val="Normal"/>
        <w:ind w:left="-255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5 б.</w:t>
      </w:r>
    </w:p>
    <w:p>
      <w:pPr>
        <w:pStyle w:val="Normal"/>
        <w:ind w:left="-255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ього: 50 балів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исти, надіслані електронною поштою не приймаютьс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5" w:hanging="615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5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"/>
        </w:tabs>
        <w:ind w:left="1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24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"/>
        </w:tabs>
        <w:ind w:left="105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41:00Z</dcterms:created>
  <dc:creator>User</dc:creator>
  <dc:description/>
  <cp:keywords/>
  <dc:language>en-US</dc:language>
  <cp:lastModifiedBy>User</cp:lastModifiedBy>
  <dcterms:modified xsi:type="dcterms:W3CDTF">2013-07-01T12:35:00Z</dcterms:modified>
  <cp:revision>12</cp:revision>
  <dc:subject/>
  <dc:title>Інтелектуальні змагання з базових дисциплін серед учнів сільських шкіл Одеської області</dc:title>
</cp:coreProperties>
</file>