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ий обласний інститут удосконалення вчител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нтелектуальні змагання </w:t>
      </w:r>
      <w:r>
        <w:rPr>
          <w:b/>
          <w:i/>
          <w:sz w:val="28"/>
          <w:szCs w:val="28"/>
          <w:lang w:val="uk-UA"/>
        </w:rPr>
        <w:t xml:space="preserve">з базових дисциплін серед </w:t>
      </w:r>
      <w:r>
        <w:rPr>
          <w:b/>
          <w:sz w:val="28"/>
          <w:szCs w:val="28"/>
          <w:lang w:val="uk-UA"/>
        </w:rPr>
        <w:t>учнів сільських шкіл 2013 року Оде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туру з хім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клас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Для розчинення металу масою 10 г витрачено 135,27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льфатної кислоти з густиною 1,08г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3  </w:t>
      </w:r>
      <w:r>
        <w:rPr>
          <w:rFonts w:cs="Times New Roman" w:ascii="Times New Roman" w:hAnsi="Times New Roman"/>
          <w:sz w:val="28"/>
          <w:szCs w:val="28"/>
          <w:lang w:val="uk-UA"/>
        </w:rPr>
        <w:t>та масовою часткою кислоти 12%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метал та об'єм водню, який виділив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На суміш карбіду, оксиду та нітриду кальцію масою 245,7 г , яка виготовлена  у молярному співвідношенні 1:2:3,5, подіяли водою. Знайдіть об'єм води, який вступив в реакці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 результаті випаровування 85т води з водоймища масова частка солей  у розчині зросла з 12 % до 15%. Визначте масу розчину у водоймі до випаров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Якісний аналіз невідомої органічної речовини показав, що вона складається з Карбона, Оксигена та  Гідрогена. Відносна густина речовини за азотом дорівнює 2,143.</w:t>
        <w:tab/>
        <w:t>В першому досліді наважку речовини масою 2,88г спалили в надлишку кисню. Маса води, що утворилась при цьому, дорівнює 2,46г.</w:t>
        <w:tab/>
        <w:t>В другому досліді провели кількісний аналіз речовини на Оксиген. Аналіз показав, що речовина вміщує 25,0% Оксигена за масою.В якому з дослідів був отриманий невірний результат? Поясните відповідь розрахунками. Розрахуйте масову частку Карбону в речовині. Який об’єм (н.у.) вуглекислого газу буде отриманий при повному згорянні 12,0г цієї речовини в надлишку кисню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клас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ід час взаємодії невідомого металу масою 0,75г з водою виділилось 474,27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водню, виміряного за температури 27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uk-UA"/>
        </w:rPr>
        <w:t>С і тиску 98,6 кПа. Який метал розчинил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уміш калій карбонату та калій гідроген карбонату масою 100 г нагріли до сталої маси, яка дорівнювала 84 г. Визначити масові частки солей у вихідній суміш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 процесі первинної переробки руди утворюються відходи, які повертаються  у природне середовище, забруднюючи його металами, та концентрат, з якого добувають метал. Із 100т руди отримують концентрат із вмістом металу 3,5т.Визначте масову частку металу в руді, концентраті та відходах, якщо в концентраті вона на 32% вища, ніж у відходах.</w:t>
      </w:r>
    </w:p>
    <w:p>
      <w:pPr>
        <w:pStyle w:val="Normal"/>
        <w:spacing w:before="0" w:after="0"/>
        <w:contextualSpacing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4. Фосфор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оксид –широко відомий водопоглинач, який використовується в хімічних лабораторіях та промисловості. В результаті реакції утворюється всім відома кислота.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йте масову частку кислоти, яка утворюється, якщо 142г фосфор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 оксиду розчинити в 500г водного розчину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асовою часткою 23,72%</w:t>
      </w:r>
      <w:r>
        <w:rPr>
          <w:rFonts w:cs="Times New Roman" w:ascii="Times New Roman" w:hAnsi="Times New Roman"/>
          <w:sz w:val="28"/>
          <w:szCs w:val="28"/>
        </w:rPr>
        <w:t xml:space="preserve">/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сіль утвориться, якщо до 100г утвореного розчину додати 292,9 мл розчину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асовою часткою 12,0% (густина розчину 1,14г/м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11 клас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ісля повного згоряння 5,04д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.у.) суміші етану і пропану продукти реакції пропустили крізь розчин вапняної води і одержали осад масою 53,5 г. Визначте склад вихідної суміш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рошок алюмінію змішали з алюміній нітратом і одержану суміш масою 24 г прожарили до сталої маси, яка після охолодження становила 10,2 г. Обчисліть масову частку металу в суміш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Пропустивши молоко через сепаратор, одержують вершки з масовою часткою жиру 8% та знежирене молоко, яке містить 1,5% жиру. До того ж масова частка вітамінів у вершках становить 0,014%, а в знежиреному молоці – 0,005%. Знайдіть масову частку вітамінів у жирі та у водній фазі моло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 нагріванні 1,000 граму деякої солі утворюється три оксида: твердий (0,878 г), рідкий (0,0354 г) та газоподібний (0,0866 г) (агрегатний стан приведено для 25 ° С і 1 атм). За допомогою розрахунків визначите формулу солі і напишіть реакцію її розкладу. Інша сполука металу ,який входить до складу солі, є причиною потемніння старинних картин ,що написані маслом. Назвіть цю сполуку. Напишіть рівняння реакції ,яка відбувається при потемнінні картин та при реставрації їх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10 балів за кожне завд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646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</w:rPr>
        <w:t>Листи, надіслані електронною поштою</w:t>
      </w:r>
      <w:r>
        <w:rPr>
          <w:b/>
          <w:i/>
          <w:sz w:val="28"/>
          <w:szCs w:val="28"/>
          <w:u w:val="single"/>
          <w:lang w:val="uk-UA"/>
        </w:rPr>
        <w:t>,</w:t>
      </w:r>
      <w:r>
        <w:rPr>
          <w:b/>
          <w:i/>
          <w:sz w:val="28"/>
          <w:szCs w:val="28"/>
          <w:u w:val="single"/>
        </w:rPr>
        <w:t xml:space="preserve"> не приймаю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>
        <w:i/>
        <w:u w:val="single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/>
      <w:u w:val="singl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04:00Z</dcterms:created>
  <dc:creator>Елена</dc:creator>
  <dc:description/>
  <cp:keywords/>
  <dc:language>en-US</dc:language>
  <cp:lastModifiedBy>Елена</cp:lastModifiedBy>
  <dcterms:modified xsi:type="dcterms:W3CDTF">2013-07-03T12:05:00Z</dcterms:modified>
  <cp:revision>2</cp:revision>
  <dc:subject/>
  <dc:title/>
</cp:coreProperties>
</file>